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color w:val="000000"/>
          <w:sz w:val="48"/>
          <w:szCs w:val="48"/>
        </w:rPr>
      </w:pPr>
      <w:r>
        <w:rPr>
          <w:rFonts w:eastAsia="TimesNewRomanPS-BoldMT"/>
          <w:b/>
          <w:b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30"/>
          <w:szCs w:val="30"/>
        </w:rPr>
        <w:t>ÚPRAVY</w:t>
      </w:r>
      <w:r>
        <w:rPr>
          <w:rFonts w:eastAsia="TimesNewRomanPS-BoldMT"/>
          <w:b/>
          <w:bCs/>
          <w:sz w:val="30"/>
          <w:szCs w:val="30"/>
        </w:rPr>
        <w:t xml:space="preserve"> NEBYTOVÉHO PROSTORU -ZÁZEMÍ ÚDRŽBY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8"/>
          <w:szCs w:val="28"/>
        </w:rPr>
        <w:t xml:space="preserve">NOVÁ RADNICE, Dominikánské náměstí 1, Brno město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IDENTIFIKACE STAVB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 xml:space="preserve">Akce: Úpravy </w:t>
      </w:r>
      <w:r>
        <w:rPr>
          <w:rFonts w:eastAsia="TimesNewRomanPSMT;Times New Roman" w:cs="TimesNewRomanPSMT;Times New Roman" w:ascii="TimesNewRomanPSMT;Times New Roman" w:hAnsi="TimesNewRomanPSMT;Times New Roman"/>
          <w:lang w:bidi="zxx"/>
        </w:rPr>
        <w:t>nebytového prostoru na NOVÉ RADNICI-zázemí údrž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>Investor: Statutární město Brno, Městská část - 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>Projektant: Radka Volková, Loděnice 50, 671 75,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>Účel PD: Technická zpráva s položkovým rozpočtem a výkazem výměr pr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</w:rPr>
        <w:t>provedení následujících prac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ZÁKLADNÍ INFORMACE A UŽÍVÁN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Nebytový prostor je ve vlastnictví a zprávě Statutárního města Brno</w:t>
      </w:r>
      <w:r>
        <w:rPr>
          <w:rFonts w:eastAsia="TimesNewRomanPSMT;Times New Roman" w:cs="TimesNewRomanPSMT;Times New Roman" w:ascii="TimesNewRomanPSMT;Times New Roman" w:hAnsi="TimesNewRomanPSMT;Times New Roman"/>
          <w:color w:val="000080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</w:rPr>
        <w:t>V rámci plánovaných prací se zde vybuduje zázemí údržby.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hd w:fill="auto" w:val="clear"/>
        </w:rPr>
        <w:t>V přízemí</w:t>
      </w:r>
      <w:r>
        <w:rPr>
          <w:rFonts w:eastAsia="TimesNewRomanPSMT;Times New Roman" w:cs="TimesNewRomanPSMT;Times New Roman" w:ascii="TimesNewRomanPSMT;Times New Roman" w:hAnsi="TimesNewRomanPSMT;Times New Roman"/>
          <w:shd w:fill="auto" w:val="clear"/>
        </w:rPr>
        <w:t xml:space="preserve"> 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auto" w:val="clear"/>
        </w:rPr>
        <w:t xml:space="preserve">Vyklidí se prostor, odveze se nábytek, vodovodní baterie, dřez (ten se odstraní až před montáží kuchyňské linky), odstraní se dlažba v prostoru budoucí koupelny a stávajícího WC, obklad u dřezu a pod oknem. </w:t>
      </w:r>
    </w:p>
    <w:p>
      <w:pPr>
        <w:pStyle w:val="Normal"/>
        <w:autoSpaceDE w:val="false"/>
        <w:rPr/>
      </w:pPr>
      <w:r>
        <w:rPr>
          <w:b/>
          <w:bCs/>
          <w:shd w:fill="auto" w:val="clear"/>
        </w:rPr>
        <w:t>Úpravy v koupelně</w:t>
      </w:r>
      <w:r>
        <w:rPr>
          <w:shd w:fill="auto" w:val="clear"/>
        </w:rPr>
        <w:t xml:space="preserve">: Provede se nový rozvod vody, kanalizace a elektro v rámci místnosti, napojení kanalizace do stávajícího odpadu u WC na chodbě. Oprava podlahy (v prostorách koupelna a WC na chodbě), po provedení napojení vody a kanalizace se provede doplnění podlahy- betonová mazanina, vyrovnávací stěrka,stěrková izolace a položení nové dlažby. Do průchodu se provede SDK příčka tl.10cm do vlhkého prostředí a osadí dveře 80/197cm bílé, plné do ocelové zárubně včetně kování ,klik  zámku. Nový obklad . Osadí se nová skříňka s umyvadlem a stojánkovou baterií, zrcadlem s osvětlením, WC kombi, sprchový kout, bojler 120 l, elektrický žebřík . Provede se </w:t>
      </w:r>
      <w:r>
        <w:rPr>
          <w:rFonts w:eastAsia="TimesNewRomanPSMT;Times New Roman"/>
          <w:color w:val="000000"/>
          <w:shd w:fill="auto" w:val="clear"/>
        </w:rPr>
        <w:t>dodávka a montáž dělících stěn z DTD desek s oboustranně  laminovaným povrchem tl.32mm.</w:t>
      </w:r>
    </w:p>
    <w:p>
      <w:pPr>
        <w:pStyle w:val="Normal"/>
        <w:autoSpaceDE w:val="false"/>
        <w:rPr>
          <w:rFonts w:eastAsia="TimesNewRomanPSMT;Times New Roman"/>
          <w:color w:val="000000"/>
          <w:shd w:fill="auto" w:val="clear"/>
        </w:rPr>
      </w:pPr>
      <w:r>
        <w:rPr>
          <w:rFonts w:eastAsia="TimesNewRomanPSMT;Times New Roman"/>
          <w:color w:val="000000"/>
          <w:shd w:fill="auto" w:val="clear"/>
        </w:rPr>
        <w:t xml:space="preserve">Desky lemovány hliníkovými profily. Nerezové nožičky s  krytkou. Klika s ukazatelem </w:t>
      </w:r>
    </w:p>
    <w:p>
      <w:pPr>
        <w:pStyle w:val="Normal"/>
        <w:autoSpaceDE w:val="false"/>
        <w:rPr/>
      </w:pPr>
      <w:r>
        <w:rPr>
          <w:rFonts w:eastAsia="TimesNewRomanPSMT;Times New Roman"/>
          <w:color w:val="000000"/>
          <w:shd w:fill="auto" w:val="clear"/>
        </w:rPr>
        <w:t xml:space="preserve">volno/obsazeno dl. cca 90+140cm, výška 2,0m včetně dveří 600/1970mm. </w:t>
      </w:r>
      <w:r>
        <w:rPr>
          <w:shd w:fill="auto" w:val="clear"/>
        </w:rPr>
        <w:t xml:space="preserve">Vymění se zářivka dvou trubicová za  zavěšené světlo do vlhkého prostředí. (Výška 4,5m) </w:t>
      </w:r>
    </w:p>
    <w:p>
      <w:pPr>
        <w:pStyle w:val="Normal"/>
        <w:autoSpaceDE w:val="false"/>
        <w:rPr/>
      </w:pPr>
      <w:r>
        <w:rPr>
          <w:b/>
          <w:bCs/>
          <w:shd w:fill="auto" w:val="clear"/>
        </w:rPr>
        <w:t>V přední místnosti</w:t>
      </w:r>
      <w:r>
        <w:rPr>
          <w:shd w:fill="auto" w:val="clear"/>
        </w:rPr>
        <w:t xml:space="preserve"> se vyčistí dlažba, provede nátěr na bílo- podhledu, stojin, dvou radiátorů a trub. Výměna 4 ks zářivek dvou trubicových za nové. 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  <w:t>Vymění se zásuvky a vypínače za nové. (3x dvou zásuvka, 2x dvou vypínač, 3x vypínač). Vymění se zavěšené 3 ks zářivek 2 trubicových. Posune se 3 fázová stará zásuvka cca 1m od rozvaděče blíž k rozvaděči cca 0,5m. Nová zásuvka bude 5 kolíková s doplněním proudového chrániče do rozvaděče. Zrušit -odpojit přívod ke stroji. Oprava omítky a výmalba.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hd w:fill="auto" w:val="clear"/>
        </w:rPr>
        <w:t>V 1.patř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auto" w:val="clear"/>
        </w:rPr>
        <w:t xml:space="preserve"> : Vyklidí se prostor, odvezou se skříňky, kuchyňská linka, vodovodní baterie, odpad, dřez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auto" w:val="clear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auto" w:val="clear"/>
        </w:rPr>
        <w:t>odstraní se PVC, obklad, vymění se průtokový ohřívač. Do stávajícího otvoru do komína se osadí ventilátor.</w:t>
      </w:r>
    </w:p>
    <w:p>
      <w:pPr>
        <w:pStyle w:val="Normal"/>
        <w:autoSpaceDE w:val="false"/>
        <w:rPr/>
      </w:pPr>
      <w:r>
        <w:rPr>
          <w:b/>
          <w:bCs/>
          <w:shd w:fill="auto" w:val="clear"/>
        </w:rPr>
        <w:t>Úpravy</w:t>
      </w:r>
      <w:r>
        <w:rPr>
          <w:shd w:fill="auto" w:val="clear"/>
        </w:rPr>
        <w:t>: oprava podlahy,položí se nové PVC včetně lišt, výměna PVC i na schodech. Na  hranách schodů bude protiskluzné lišta. Za budoucí linkou se provede obklad v= 600mm, osadí se 2x dvoj zásuvka, vodovodní nástěnná baterie, kuchyňská linka se nebude dodávat. Provede se oprava zábradlí a nátěr zábradlí včetně schodů. Vymění se zásuvky a vypínače za nové. (3x dvou zásuvka, 2x vypínač). Vymění se zavěšené 3 ks zářivek 2 trubicových. Provede se nátěr trub. Oprava omítky a výmalba.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auto" w:val="clear"/>
        </w:rPr>
        <w:t xml:space="preserve">V Brně 5. 2023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                                vypracovala: Radka Volková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29:00Z</dcterms:created>
  <dc:creator>Pavel Ševela</dc:creator>
  <dc:description/>
  <dc:language>en-US</dc:language>
  <cp:lastModifiedBy/>
  <cp:lastPrinted>2023-05-11T11:41:00Z</cp:lastPrinted>
  <dcterms:modified xsi:type="dcterms:W3CDTF">2023-05-15T07:34:17Z</dcterms:modified>
  <cp:revision>5</cp:revision>
  <dc:subject/>
  <dc:title/>
</cp:coreProperties>
</file>